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7" w:type="dxa"/>
        <w:jc w:val="left"/>
        <w:tblInd w:w="-1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Ỷ BND XÃ MƯỜNG CHÀ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ƯỜNG PTDTBT THCA PA TẦN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3335</wp:posOffset>
                </wp:positionV>
                <wp:extent cx="9366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Phụ lục 0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H MỤC VỊ TRÍ VIỆC LÀM CỦA TRƯỜNG PTDTBT THCS PA TẦN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28"/>
        <w:gridCol w:w="1796"/>
        <w:gridCol w:w="3077"/>
      </w:tblGrid>
      <w:tr>
        <w:trPr>
          <w:tblHeader w:val="true"/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vi-VN"/>
              </w:rPr>
              <w:t>TT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vi-VN"/>
              </w:rPr>
              <w:t>Tên vị trí việc làm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Chức danh nghề nghiệp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vi-VN"/>
              </w:rPr>
              <w:t>Mã VTVL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ị trí việc làm viên chức lãnh đạo, quản lý  (LĐQL) (02 vị trí)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ệu trưởng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Hạng III trở lên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LĐQL-0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ó Hiệu trưởng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Hạng III trở lên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LĐQL-02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vi-VN"/>
              </w:rPr>
              <w:t>II</w:t>
            </w:r>
          </w:p>
        </w:tc>
        <w:tc>
          <w:tcPr>
            <w:tcW w:w="8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chức danh nghề nghiệp chuyên ngành  (CDNNCN) (07 vị trí)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iáo viên THCS hạng I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ạng I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iáo viên THCS hạng II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ạng II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2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/>
            </w:pPr>
            <w:r>
              <w:rPr>
                <w:rFonts w:eastAsia="Times New Roman"/>
                <w:sz w:val="24"/>
                <w:szCs w:val="24"/>
              </w:rPr>
              <w:t>Giáo viên THCS hạng III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ạng III hoặc tương đương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3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hiết bị, thí nghiệm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4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iáo v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5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ư vấn học sinh.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6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Hỗ trợ giáo dục người khuyết tật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DNNCN-07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vi-VN"/>
              </w:rPr>
              <w:t>III</w:t>
            </w:r>
          </w:p>
        </w:tc>
        <w:tc>
          <w:tcPr>
            <w:tcW w:w="8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chuyên môn dùng chung (CMDC) (06 vị trí)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Chuyên viên về quản trị công sở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THCSPT-CMDC-0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pacing w:val="-14"/>
                <w:sz w:val="24"/>
                <w:szCs w:val="24"/>
              </w:rPr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Kế toán viên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ế toán viên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MDC-02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val="vi-VN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Batang;바탕"/>
                <w:sz w:val="24"/>
                <w:szCs w:val="24"/>
              </w:rPr>
            </w:pPr>
            <w:r>
              <w:rPr>
                <w:rFonts w:eastAsia="Times New Roman"/>
                <w:spacing w:val="-16"/>
                <w:sz w:val="24"/>
                <w:szCs w:val="24"/>
              </w:rPr>
              <w:t>Văn thư viên Trung cấp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ăn thư viên Trung cấp trở lên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MDC-03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hân viên Thủ qu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ân viên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MDC-04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Thư viện viên hạng IV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ạng IV trở lên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MDC-05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pacing w:val="-16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Y tế trường học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ạng IV 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CMDC-06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V</w:t>
            </w:r>
          </w:p>
        </w:tc>
        <w:tc>
          <w:tcPr>
            <w:tcW w:w="8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hỗ trợ, phục vụ (HTPV) (03 vị trí)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hân viên Bảo vệ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ợp đồng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HTPV-01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Batang;바탕"/>
                <w:sz w:val="24"/>
                <w:szCs w:val="24"/>
              </w:rPr>
              <w:t xml:space="preserve">Nhân viên </w:t>
            </w:r>
            <w:r>
              <w:rPr>
                <w:rFonts w:eastAsia="Times New Roman"/>
                <w:sz w:val="24"/>
                <w:szCs w:val="24"/>
              </w:rPr>
              <w:t>Nấu ă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ợp đồng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HTPV-02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hân viên Phục  vụ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ợp đồng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TTHCSPT-HTPV-03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Ỷ BND XÃ MƯỜNG CHÀ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ƯỜNG PTDTBT THCS PA TẦ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8890</wp:posOffset>
                </wp:positionV>
                <wp:extent cx="779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Ụ LỤC 02</w:t>
      </w:r>
    </w:p>
    <w:p>
      <w:pPr>
        <w:pStyle w:val="Normal"/>
        <w:spacing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Ơ CẤU VIÊN CHỨC THEO CHỨC DANH NGHỀ NGHIỆP CỦA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ƯỜNG PTDTBT THCS PA TẦN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51"/>
        <w:gridCol w:w="1843"/>
      </w:tblGrid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h mục vị trí việc là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Dự kiến số lượng người làm việ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ỷ lệ  (%)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lãnh đạo, quản l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ệu trưở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ó Hiệu trưở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chức danh nghề nghiệp chuyên ngàn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right="7" w:hanging="0"/>
              <w:rPr/>
            </w:pPr>
            <w:r>
              <w:rPr>
                <w:rFonts w:eastAsia="Times New Roman"/>
                <w:sz w:val="24"/>
                <w:szCs w:val="24"/>
              </w:rPr>
              <w:t>Giáo viên THCS hạng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/>
            </w:pPr>
            <w:r>
              <w:rPr>
                <w:rFonts w:eastAsia="Times New Roman"/>
                <w:sz w:val="24"/>
                <w:szCs w:val="24"/>
              </w:rPr>
              <w:t>Giáo viên THCS hạng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/>
            </w:pPr>
            <w:r>
              <w:rPr>
                <w:rFonts w:eastAsia="Times New Roman"/>
                <w:sz w:val="24"/>
                <w:szCs w:val="24"/>
              </w:rPr>
              <w:t>Giáo viên THCS hạng 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hiết bị, thí nghiệ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Giáo v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êm nhi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Tư vấn học sin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êm nhi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fr-FR"/>
              </w:rPr>
              <w:t>Hỗ trợ giáo dục người khuyết tậ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êm nhi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ị trí việc làm chuyên môn dùng ch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Chuyên viên về quản trị công s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êm nhi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  <w:lang w:val="vi-VN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pacing w:val="-14"/>
                <w:sz w:val="24"/>
                <w:szCs w:val="24"/>
              </w:rPr>
              <w:t xml:space="preserve">Kế toán viên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Batang;바탕"/>
                <w:sz w:val="24"/>
                <w:szCs w:val="24"/>
              </w:rPr>
            </w:pPr>
            <w:r>
              <w:rPr>
                <w:rFonts w:eastAsia="Times New Roman"/>
                <w:spacing w:val="-16"/>
                <w:sz w:val="24"/>
                <w:szCs w:val="24"/>
              </w:rPr>
              <w:t>Văn thư viên Trung cấ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Batang;바탕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hân viên Thủ qu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êm nhiệ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pacing w:val="-16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Thư viện viên hạng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Y tế trường họ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7:00Z</dcterms:created>
  <dc:creator>Admin</dc:creator>
  <dc:description/>
  <cp:keywords/>
  <dc:language>en-US</dc:language>
  <cp:lastModifiedBy>Administrator</cp:lastModifiedBy>
  <cp:lastPrinted>2024-03-20T14:01:00Z</cp:lastPrinted>
  <dcterms:modified xsi:type="dcterms:W3CDTF">2025-09-22T02:48:00Z</dcterms:modified>
  <cp:revision>142</cp:revision>
  <dc:subject/>
  <dc:title/>
</cp:coreProperties>
</file>